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eneral Chemistry Gas Law Homework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)</w:t>
        <w:tab/>
        <w:t>What volume would a tank need to be in order to hold 1000 moles of propane gas at a pressure of 25 atm at a temperature of 3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gas cylinder is heated in an oven to increase the internal pressure.  If the initial temperature of the cylinder is 2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initial pressure is 0.921 atm, what will the pressure be if the temperature is increased to 5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small child can hold about 0.15 moles of gas in its lungs when the gas is at a temperature of 3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a pressure of 1.0 atm.  If you were to make the kid blow up a balloon and the kid used its whole lung capacity, how big would the balloon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If you were to put the kid in an oven until its temperature raised to 1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how big would its lungs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The </w:t>
      </w:r>
      <w:r>
        <w:rPr>
          <w:rFonts w:cs="Arial" w:ascii="Arial" w:hAnsi="Arial"/>
          <w:i/>
        </w:rPr>
        <w:t>Graf Zeppelin</w:t>
      </w:r>
      <w:r>
        <w:rPr>
          <w:rFonts w:cs="Arial" w:ascii="Arial" w:hAnsi="Arial"/>
        </w:rPr>
        <w:t xml:space="preserve"> was a German airship that exploded on the cover of a Led Zeppelin album.  If the zeppelin had a volume of 1.4 million liters, a temperature of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and a pressure of 1.0 atm, how many moles of hydrogen gas did it contain?  How many grams?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eneral Chemistry Gas Law Homework Answers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)</w:t>
        <w:tab/>
        <w:t>What volume would a tank need to be in order to hold 1000 moles of propane gas at a pressure of 25 atm at a temperature of 3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010 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gas cylinder is heated in an oven to increase the internal pressure.  If the initial temperature of the cylinder is 2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initial pressure is 0.921 atm, what will the pressure be if the temperature is increased to 5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7 at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small child can hold about 0.15 moles of gas in its lungs when the gas is at a temperature of 38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a pressure of 1.0 atm.  If you were to make the kid blow up a balloon and the kid used its whole lung capacity, how big would the balloon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83 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If you were to put the kid in an oven until its temperature raised to 1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how big would its lungs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.21 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The </w:t>
      </w:r>
      <w:r>
        <w:rPr>
          <w:rFonts w:cs="Arial" w:ascii="Arial" w:hAnsi="Arial"/>
          <w:i/>
        </w:rPr>
        <w:t>Graf Zeppelin</w:t>
      </w:r>
      <w:r>
        <w:rPr>
          <w:rFonts w:cs="Arial" w:ascii="Arial" w:hAnsi="Arial"/>
        </w:rPr>
        <w:t xml:space="preserve"> was a German airship that exploded on the cover of a Led Zeppelin album.  If the zeppelin had a volume of 1.4 million liters, a temperature of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and a pressure of 1.0 atm, how many moles of hydrogen gas did it contain?  How many grams?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59,200 mol, 118,400 g H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00:00Z</dcterms:created>
  <dc:creator>Ian Guch</dc:creator>
  <dc:description/>
  <cp:keywords/>
  <dc:language>en-US</dc:language>
  <cp:lastModifiedBy>Ian Guch</cp:lastModifiedBy>
  <dcterms:modified xsi:type="dcterms:W3CDTF">2007-02-06T22:00:00Z</dcterms:modified>
  <cp:revision>2</cp:revision>
  <dc:subject/>
  <dc:title>General Chemistry Gas Law Homework</dc:title>
</cp:coreProperties>
</file>